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42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"/>
        <w:gridCol w:w="1420"/>
        <w:gridCol w:w="1171"/>
        <w:gridCol w:w="10776"/>
      </w:tblGrid>
      <w:tr>
        <w:trPr>
          <w:trHeight w:val="281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87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81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81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81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318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зі змінами, внесеними 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4-55/2019 від 22.05.19р.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u w:val="single"/>
        </w:rPr>
        <w:t>Міська цільова Програма з  надання  пільг  на  оплату  житлово-комунальних та  інших  послуг на 2019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"/>
        <w:gridCol w:w="2231"/>
        <w:gridCol w:w="1594"/>
        <w:gridCol w:w="870"/>
        <w:gridCol w:w="898"/>
        <w:gridCol w:w="898"/>
        <w:gridCol w:w="898"/>
        <w:gridCol w:w="875"/>
        <w:gridCol w:w="869"/>
        <w:gridCol w:w="898"/>
        <w:gridCol w:w="898"/>
        <w:gridCol w:w="898"/>
        <w:gridCol w:w="875"/>
        <w:gridCol w:w="1484"/>
      </w:tblGrid>
      <w:tr>
        <w:trPr>
          <w:trHeight w:val="50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з оплати житлово-комунальних послуг сім’ям  загиблих військовослужбовц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 Ніжинської міської ради Чернігівської області             (протягом 2019р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7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74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4,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ьга надається 33 особам в місяць</w:t>
            </w:r>
          </w:p>
        </w:tc>
      </w:tr>
      <w:tr>
        <w:trPr>
          <w:trHeight w:val="10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інвалідам по зору з оплати абонементної плати за користування телефон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іння праці та соціального захисту населення Ніжинської міської ради Чернігівської області             (червень-грудень 2019р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8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74,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74,0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-108,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-108,6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Grame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/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1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19-06-27T11:26:00Z</dcterms:modified>
  <cp:revision>5</cp:revision>
  <dc:subject/>
  <dc:title/>
</cp:coreProperties>
</file>